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1-2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9 a návrh na stanovení odměn za výkon veřejné funkce výzkumné rady Technologick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7706956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770695683"/>
            <w:bookmarkStart w:id="1" w:name="__Fieldmark__6_277069568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7706956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770695683"/>
            <w:bookmarkStart w:id="3" w:name="__Fieldmark__8_27706956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706956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770695683"/>
            <w:bookmarkStart w:id="5" w:name="__Fieldmark__10_27706956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9 a návrh na stanovení odměn za výkon veřejné funkce výzkumné rady Technologick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70695683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770695683"/>
            <w:bookmarkStart w:id="7" w:name="__Fieldmark__12_27706956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7069568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770695683"/>
            <w:bookmarkStart w:id="9" w:name="__Fieldmark__14_27706956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7069568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770695683"/>
            <w:bookmarkStart w:id="11" w:name="__Fieldmark__16_27706956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7706956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770695683"/>
            <w:bookmarkStart w:id="13" w:name="__Fieldmark__18_27706956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7706956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770695683"/>
            <w:bookmarkStart w:id="15" w:name="__Fieldmark__20_27706956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7706956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770695683"/>
            <w:bookmarkStart w:id="17" w:name="__Fieldmark__22_27706956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77069568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770695683"/>
            <w:bookmarkStart w:id="19" w:name="__Fieldmark__24_27706956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277069568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770695683"/>
            <w:bookmarkStart w:id="21" w:name="__Fieldmark__26_27706956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10T07:57:00Z</dcterms:modified>
  <cp:revision>9</cp:revision>
  <dc:subject/>
  <dc:title>Č</dc:title>
</cp:coreProperties>
</file>